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Group A: Control group </w:t>
      </w:r>
      <w:r>
        <w:rPr/>
        <w:br/>
        <w:br/>
      </w:r>
      <w:r>
        <w:rPr>
          <w:rStyle w:val="StrongEmphasis"/>
        </w:rPr>
        <w:t xml:space="preserve">Instruction: Based on the activity in the previous class, please provide your feedback. You may answer the questions in Bahasa Melayu or English language. </w:t>
      </w:r>
      <w:r>
        <w:rPr/>
        <w:br/>
        <w:br/>
        <w:t>1. Did you find the time limit challenging? Was it difficult to finish on time?</w:t>
        <w:br/>
        <w:t>(Adakah anda berpendapat bahawa masa yang diperuntukan untuk anda menulis karangan amat mencabar? Adakah sukar atau senang untuk menghabiskan penulisan karangan anda dalam masa yang ditetapkan?)</w:t>
        <w:br/>
        <w:br/>
        <w:t>2. What would you have done differently if you had had no time?</w:t>
        <w:br/>
        <w:t xml:space="preserve">(Jika masa yang diperuntukan tersebut agak mencukupi bagi anda menulis karangan tersebut, apakah kemungkinan yang anda akan lakukan sekiranya anda kesuntukan masa?) </w:t>
        <w:br/>
        <w:br/>
        <w:t>3. Did you plan ahead what you would write? In what way?</w:t>
        <w:br/>
      </w:r>
      <w:r>
        <w:rPr>
          <w:lang w:val="es-ES"/>
        </w:rPr>
        <w:t>(Adakah anda merancang atau merangka karangan anda sebelum mula menulis? Bagaimana atau dengan cara apa?</w:t>
        <w:br/>
        <w:br/>
      </w:r>
      <w:r>
        <w:rPr/>
        <w:t>4. Did you review/monitor what you had written? Why or why not?</w:t>
        <w:br/>
        <w:t>(Adakah anda meninjau semula penulisan anda? Jika ya, kenapa? Jika tidak, kenapa?)</w:t>
        <w:br/>
        <w:br/>
        <w:t>5. What did you enjoy about the wiki task? What would you do differently?</w:t>
        <w:br/>
        <w:t xml:space="preserve">(Adakah anda berasa senang dengan tugasan penulisan dalam wiki? Apakah kemungkinan perbezaan yang anda mungkin lakukan jika diberi peluang menjalankan tugasan penulisan dalam wiki di lain masa?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SWER</w:t>
      </w:r>
    </w:p>
    <w:p>
      <w:pPr>
        <w:pStyle w:val="Normal"/>
        <w:rPr>
          <w:b/>
          <w:b/>
        </w:rPr>
      </w:pPr>
      <w:r>
        <w:rPr>
          <w:b/>
        </w:rPr>
      </w:r>
    </w:p>
    <w:p>
      <w:pPr>
        <w:pStyle w:val="Normal"/>
        <w:numPr>
          <w:ilvl w:val="0"/>
          <w:numId w:val="1"/>
        </w:numPr>
        <w:jc w:val="both"/>
        <w:rPr/>
      </w:pPr>
      <w:r>
        <w:rPr/>
        <w:t>Pada pandangan saya, masa yang diperuntukkan agak mencabar kerana kadang-kala tajuk karangan yang diberikan agak sukar dan kurangnya pengetahuan tentang tajuk tersebut. Ianya memerlukan masa yang banyak untuk berfikir dan mengalami sedikit kesukaran untuk menerangkan secara terperinci tentang tajuk tersebut. Jadi memang terdapat sedikit kesukaran untuk menyiapkan tugasan karangan yang diberikan dalam masa yang ditetapkan.</w:t>
      </w:r>
    </w:p>
    <w:p>
      <w:pPr>
        <w:pStyle w:val="Normal"/>
        <w:jc w:val="both"/>
        <w:rPr/>
      </w:pPr>
      <w:r>
        <w:rPr/>
      </w:r>
    </w:p>
    <w:p>
      <w:pPr>
        <w:pStyle w:val="Normal"/>
        <w:numPr>
          <w:ilvl w:val="0"/>
          <w:numId w:val="1"/>
        </w:numPr>
        <w:jc w:val="both"/>
        <w:rPr/>
      </w:pPr>
      <w:r>
        <w:rPr/>
        <w:t xml:space="preserve">Jika masa yang diperuntukkan tidak mencukupi, saya terpaksa menyiapkan karangan tersebut secara tergesa-gesa dan mungkin menghasilkan karangan yang tidak menepati syarat penulisan dan karangan yang tidak tersusun. Dan kandungannya juga mungkin sangat ringkas. </w:t>
      </w:r>
    </w:p>
    <w:p>
      <w:pPr>
        <w:pStyle w:val="ListParagraph"/>
        <w:rPr/>
      </w:pPr>
      <w:r>
        <w:rPr/>
      </w:r>
    </w:p>
    <w:p>
      <w:pPr>
        <w:pStyle w:val="Normal"/>
        <w:numPr>
          <w:ilvl w:val="0"/>
          <w:numId w:val="1"/>
        </w:numPr>
        <w:jc w:val="both"/>
        <w:rPr/>
      </w:pPr>
      <w:r>
        <w:rPr/>
        <w:t>Ianya bergantung pada tajuk karangan yang diberikan. Jika tajuk yang diberikan biasa didengari, sebelum menulis saya akan membuat perancangan dan merangka karangan saya. Sebaliknya, jika tajuk tersebut tidak diketahui, saya hanaya akan mengeluarkan isi kandungan yang penting dari teks yang diberikan.</w:t>
      </w:r>
    </w:p>
    <w:p>
      <w:pPr>
        <w:pStyle w:val="ListParagraph"/>
        <w:rPr/>
      </w:pPr>
      <w:r>
        <w:rPr/>
      </w:r>
    </w:p>
    <w:p>
      <w:pPr>
        <w:pStyle w:val="Normal"/>
        <w:numPr>
          <w:ilvl w:val="0"/>
          <w:numId w:val="1"/>
        </w:numPr>
        <w:jc w:val="both"/>
        <w:rPr/>
      </w:pPr>
      <w:r>
        <w:rPr/>
        <w:t>Ya, saya akan sentiasa meninjau semula hasil penulisan saya. Kerana saya agak lemah dalam penulisan karangan, jadi saya harus meninjau beberapa kali bagi memastikan saya tidak melakukan kesalahan dan juga sebagai rujukan untuk karangan-karangan lain yang akan ditulis.</w:t>
      </w:r>
    </w:p>
    <w:p>
      <w:pPr>
        <w:pStyle w:val="ListParagraph"/>
        <w:rPr/>
      </w:pPr>
      <w:r>
        <w:rPr/>
      </w:r>
    </w:p>
    <w:p>
      <w:pPr>
        <w:pStyle w:val="Normal"/>
        <w:numPr>
          <w:ilvl w:val="0"/>
          <w:numId w:val="1"/>
        </w:numPr>
        <w:jc w:val="both"/>
        <w:rPr/>
      </w:pPr>
      <w:r>
        <w:rPr/>
        <w:t>Pada pendapat saya menggunakan wiki adalah sangat bagus, kerana saya dapat sentiasa merujuk semula semua hasil kerja saya dan saya juga boleh melihat segala garis panduan dan pengumuman tentang kerja-kerja pada bila-bila masa yang dikehendaki. Jadi ianya menjadi bahan rujukan yang penting bagi saya. Jika diberi peluang untuk menggunakannya kembali pada masa hadapan, saya akan menggunakannya sebaik yang mungkin dari sebelumny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8:55:00Z</dcterms:created>
  <dc:creator>lecturer</dc:creator>
  <dc:description/>
  <dc:language>en-US</dc:language>
  <cp:lastModifiedBy>Hashima</cp:lastModifiedBy>
  <dcterms:modified xsi:type="dcterms:W3CDTF">2011-04-01T18:55:00Z</dcterms:modified>
  <cp:revision>2</cp:revision>
  <dc:subject/>
  <dc:title>Group A: Control group</dc:title>
</cp:coreProperties>
</file>